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96600"/>
          <w:sz w:val="22"/>
          <w:szCs w:val="22"/>
        </w:rPr>
      </w:pPr>
      <w:r>
        <w:rPr>
          <w:rFonts w:cs="Arial" w:ascii="Arial" w:hAnsi="Arial"/>
          <w:color w:val="996600"/>
          <w:sz w:val="22"/>
          <w:szCs w:val="22"/>
        </w:rPr>
        <w:t>Set Design 0.5</w:t>
      </w:r>
    </w:p>
    <w:p>
      <w:pPr>
        <w:pStyle w:val="Normal"/>
        <w:spacing w:before="0" w:after="240"/>
        <w:rPr>
          <w:rFonts w:ascii="Arial" w:hAnsi="Arial" w:cs="Arial"/>
          <w:color w:val="666666"/>
          <w:sz w:val="20"/>
          <w:szCs w:val="20"/>
        </w:rPr>
      </w:pPr>
      <w:r>
        <w:rPr>
          <w:rFonts w:cs="Arial" w:ascii="Arial" w:hAnsi="Arial"/>
          <w:color w:val="666666"/>
          <w:sz w:val="20"/>
          <w:szCs w:val="20"/>
        </w:rPr>
        <w:t xml:space="preserve">Module 2: Set Design (Core) </w:t>
        <w:br/>
        <w:t>Suggested time: 15-20 hours</w:t>
        <w:br/>
        <w:t>Foundational Objectives</w:t>
        <w:br/>
        <w:t xml:space="preserve">• To develop the technical skills required in a theatre production. </w:t>
        <w:br/>
        <w:t xml:space="preserve">• To identify and practice safety precautions and procedures in the theatre. </w:t>
        <w:br/>
        <w:t>Common Essential Learning Foundational Objectives</w:t>
        <w:br/>
        <w:t xml:space="preserve">• To provide opportunities for students' active involvement in decision-making related to technological developments. </w:t>
        <w:br/>
        <w:t>Note: Other CELs may be emphasized.</w:t>
        <w:br/>
        <w:t>Learning Objectives Notes</w:t>
        <w:br/>
        <w:t>2.1 To develop an awareness of illusions on stage. Consider:</w:t>
        <w:br/>
        <w:t xml:space="preserve">• the different types of plays and their locale </w:t>
        <w:br/>
        <w:t xml:space="preserve">• demands of the script for various plays </w:t>
        <w:br/>
        <w:t xml:space="preserve">• interpretation of the director </w:t>
        <w:br/>
        <w:t xml:space="preserve">• desired results </w:t>
        <w:br/>
        <w:t>• Styles of sets (realistic sets, suggested sets, period sets).</w:t>
        <w:br/>
        <w:t>2.2 To build model sets. Divide students into groups of 2-4. Students will create a working model of one style of set:</w:t>
        <w:br/>
        <w:t xml:space="preserve">a. realistic set - construct box set </w:t>
        <w:br/>
        <w:t xml:space="preserve">b. suggested set - outdoor scene, street scene or forest scene </w:t>
        <w:br/>
        <w:t xml:space="preserve">c. period set - Greek, Medieval, Elizabethan, Restoration or Modern. </w:t>
        <w:br/>
        <w:t>For each style, students should consider:</w:t>
        <w:br/>
        <w:t>The Box Set</w:t>
        <w:br/>
        <w:t>Focus on:</w:t>
        <w:br/>
        <w:t xml:space="preserve">• demands of the script </w:t>
        <w:br/>
        <w:t xml:space="preserve">• demands of the stage and/or acting space </w:t>
        <w:br/>
        <w:t xml:space="preserve">• sight lines – effect </w:t>
        <w:br/>
        <w:t xml:space="preserve">• elevations - purpose: to show decorative detail </w:t>
        <w:br/>
        <w:t xml:space="preserve">• depth and breadth of stage - effect </w:t>
        <w:br/>
        <w:t xml:space="preserve">• wing space </w:t>
        <w:br/>
        <w:t>• Effect and location of lighting instruments.</w:t>
        <w:br/>
        <w:t>Students build a shoebox set for a given single-set play. Foam Core is very useful for this activity.</w:t>
        <w:br/>
        <w:t>Flat Construction</w:t>
        <w:br/>
        <w:t xml:space="preserve">Considered the following: </w:t>
        <w:br/>
        <w:t xml:space="preserve">• framing a basic 4x8 flat </w:t>
        <w:br/>
        <w:t xml:space="preserve">• framing a door flat </w:t>
        <w:br/>
        <w:t xml:space="preserve">• framing a window flat </w:t>
        <w:br/>
        <w:t xml:space="preserve">• covering a flat </w:t>
        <w:br/>
        <w:t xml:space="preserve">• anchoring and combining flats to create a box set </w:t>
        <w:br/>
        <w:t>• safety</w:t>
        <w:br/>
        <w:t>Under teacher leadership, build any or all of the flats listed.</w:t>
        <w:br/>
        <w:t>With the aid of a computer, students could expand their preliminary sketches and model sets into a fully developed design.</w:t>
        <w:br/>
        <w:t>2.3 To construct a piece of stage scenery. Various types of scenery are divided into two groups: two dimensional and three dimensional.</w:t>
        <w:br/>
        <w:t>Divide the students into groups to construct scenery construction. As an example of two dimensional scenery construction, students may construct the following:</w:t>
        <w:br/>
        <w:t xml:space="preserve">• standard wooden flat (4 x 8) </w:t>
        <w:br/>
        <w:t xml:space="preserve">• door flat or window flat </w:t>
        <w:br/>
        <w:t>• flat with profile edges; e.g., bush or tree.</w:t>
        <w:br/>
        <w:t>As an example of three-dimensional scenery construction, students may construct:</w:t>
        <w:br/>
        <w:t xml:space="preserve">• tressel frame platform </w:t>
        <w:br/>
        <w:t xml:space="preserve">• slanted platform or ramp </w:t>
        <w:br/>
        <w:t xml:space="preserve">• stairs with at least three steps </w:t>
        <w:br/>
        <w:t xml:space="preserve">• rock form </w:t>
        <w:br/>
        <w:t>• Column or tree trunk.</w:t>
        <w:br/>
        <w:t>2.4 To decorate a piece of stage scenery. In order to make elements of a set look as if they belong to the play, scenic artists use paint. Develop an awareness of various kinds of scenic paint and colour. Students could choose one element of the set: wall, furniture, rock, floor, or a tree and make it look like it belongs in the play. Using colour and texture techniques, create a finished product.</w:t>
        <w:br/>
        <w:t>Discuss set decoration including:</w:t>
        <w:br/>
        <w:t xml:space="preserve">• making and mixing set paints </w:t>
        <w:br/>
        <w:t xml:space="preserve">• painting techniques </w:t>
        <w:br/>
        <w:t xml:space="preserve">• brush </w:t>
        <w:br/>
        <w:t xml:space="preserve">• roller </w:t>
        <w:br/>
        <w:t xml:space="preserve">• sponge </w:t>
        <w:br/>
        <w:t xml:space="preserve">• stenciling </w:t>
        <w:br/>
        <w:t xml:space="preserve">• textured surfaces (stippling) </w:t>
        <w:br/>
        <w:t xml:space="preserve">• papier maché </w:t>
        <w:br/>
        <w:t xml:space="preserve">• spattering </w:t>
        <w:br/>
        <w:t xml:space="preserve">• special effects </w:t>
        <w:br/>
        <w:t xml:space="preserve">o ragging on/off </w:t>
        <w:br/>
        <w:t>o smooshing.</w:t>
        <w:br/>
        <w:t>Consult Interior Design 30 Curriculum Guidelines about Treatment of Walls and Ceilings.</w:t>
        <w:br/>
        <w:t xml:space="preserve">2.5 To understand and practice principles of theatre safety. Caution should be taken to ensure students are working in well ventilated areas, wearing masks, etc. Determine if students have allergies or are asthma suffers and take necessary precautions. </w:t>
        <w:br/>
        <w:t>Experiment with making, mixing, and applying set paint by creating miniature samples.</w:t>
        <w:br/>
        <w:t>Discuss safety practices when handling tools and equipment for building and decorating sets.</w:t>
        <w:br/>
        <w:t>Consideration should be given to the following:</w:t>
        <w:br/>
        <w:t xml:space="preserve">• goggles </w:t>
        <w:br/>
        <w:t xml:space="preserve">• dust masks </w:t>
        <w:br/>
        <w:t xml:space="preserve">• clothing </w:t>
        <w:br/>
        <w:t xml:space="preserve">• ventilation </w:t>
        <w:br/>
        <w:t xml:space="preserve">• gloves </w:t>
        <w:br/>
        <w:t xml:space="preserve">• fire hazards </w:t>
        <w:br/>
        <w:t>• safe paints and other substances.</w:t>
        <w:br/>
      </w:r>
    </w:p>
    <w:p>
      <w:pPr>
        <w:pStyle w:val="Normal"/>
        <w:rPr>
          <w:rFonts w:ascii="Arial" w:hAnsi="Arial" w:cs="Arial"/>
          <w:color w:val="666666"/>
          <w:sz w:val="20"/>
          <w:szCs w:val="20"/>
        </w:rPr>
      </w:pPr>
      <w:r>
        <w:rPr>
          <w:rFonts w:cs="Arial" w:ascii="Arial" w:hAnsi="Arial"/>
          <w:color w:val="666666"/>
          <w:sz w:val="20"/>
          <w:szCs w:val="20"/>
        </w:rPr>
      </w:r>
    </w:p>
    <w:p>
      <w:pPr>
        <w:pStyle w:val="Normal"/>
        <w:rPr>
          <w:rFonts w:ascii="Arial" w:hAnsi="Arial" w:cs="Arial"/>
          <w:color w:val="996600"/>
          <w:sz w:val="22"/>
          <w:szCs w:val="22"/>
        </w:rPr>
      </w:pPr>
      <w:r>
        <w:rPr>
          <w:rFonts w:cs="Arial" w:ascii="Arial" w:hAnsi="Arial"/>
          <w:color w:val="996600"/>
          <w:sz w:val="22"/>
          <w:szCs w:val="22"/>
        </w:rPr>
        <w:t>Set Design 1</w:t>
      </w:r>
    </w:p>
    <w:p>
      <w:pPr>
        <w:pStyle w:val="Normal"/>
        <w:spacing w:before="0" w:after="240"/>
        <w:rPr>
          <w:rFonts w:ascii="Arial" w:hAnsi="Arial" w:cs="Arial"/>
          <w:color w:val="666666"/>
          <w:sz w:val="20"/>
          <w:szCs w:val="20"/>
        </w:rPr>
      </w:pPr>
      <w:r>
        <w:rPr>
          <w:rFonts w:cs="Arial" w:ascii="Arial" w:hAnsi="Arial"/>
          <w:color w:val="666666"/>
          <w:sz w:val="20"/>
          <w:szCs w:val="20"/>
        </w:rPr>
        <w:t>SET DESIGN 1</w:t>
        <w:br/>
        <w:br/>
        <w:t>Module 12: Set Design and Construction (Optional)</w:t>
        <w:br/>
        <w:t>Suggested time: 15-20 hours</w:t>
        <w:br/>
        <w:t>Foundational Objectives</w:t>
        <w:br/>
        <w:t xml:space="preserve">• To take responsibility for specific tasks in the planning and production of theatre. </w:t>
        <w:br/>
        <w:t xml:space="preserve">• To practice both good leadership and good "followership" skills. </w:t>
        <w:br/>
        <w:t xml:space="preserve">• To understand and apply the fundamentals of theatre and theatre productions. </w:t>
        <w:br/>
        <w:t>• To identify and practice safety precautions and procedures.</w:t>
        <w:br/>
        <w:t>Common Essential Learning Foundational Objectives</w:t>
        <w:br/>
        <w:t xml:space="preserve">• To provide opportunities for students' active involvement in decision making related to technological developments. </w:t>
        <w:br/>
        <w:t xml:space="preserve">• To explore implications of present technology and the use of technological developments within theatre arts. </w:t>
        <w:br/>
        <w:t xml:space="preserve">• To value learning for its own sake and as means to other ends. </w:t>
        <w:br/>
        <w:t>Note: Other CELs may be emphasized.</w:t>
        <w:br/>
        <w:t>Learning Objectives Notes</w:t>
        <w:br/>
        <w:t>12.1 To plan, create and discuss a complete set design for a multi-set play or musical. Prepare floor plans, elevations and a model for a multi-set play or musical. Include the rationale and explanations.</w:t>
        <w:br/>
        <w:t>Considerations include:</w:t>
        <w:br/>
        <w:t xml:space="preserve">• demands of the play </w:t>
        <w:br/>
        <w:t xml:space="preserve">• demands of the theatre </w:t>
        <w:br/>
        <w:t xml:space="preserve">• drawing to scale </w:t>
        <w:br/>
        <w:t xml:space="preserve">• floor plans </w:t>
        <w:br/>
        <w:t xml:space="preserve">• elevations </w:t>
        <w:br/>
        <w:t xml:space="preserve">• 3-dimensional design </w:t>
        <w:br/>
        <w:t xml:space="preserve">• multiple set play design </w:t>
        <w:br/>
        <w:t xml:space="preserve">• color theory </w:t>
        <w:br/>
        <w:t>• Establishing the atmosphere.</w:t>
        <w:br/>
        <w:t xml:space="preserve">12.2 To develop ground plans for a drama production. Prepare a ground plan and a detailed model for an upcoming school or class production. </w:t>
        <w:br/>
        <w:t>12.3 To explore entrepreneurial activities related to set construction and design. The students may organize a set construction team to design and construct sets for a variety of productions in the community and in other schools, (e.g., school variety show or fashion shows, Christmas concerts, graduation, choral and band concerts, awards banquets).</w:t>
        <w:br/>
        <w:t>12.4 To review safety practices related to set design and construction. Review Learning Objective 2.5.</w:t>
      </w:r>
    </w:p>
    <w:p>
      <w:pPr>
        <w:pStyle w:val="Normal"/>
        <w:jc w:val="center"/>
        <w:rPr>
          <w:rFonts w:ascii="Arial" w:hAnsi="Arial" w:cs="Arial"/>
          <w:color w:val="666666"/>
          <w:sz w:val="20"/>
          <w:szCs w:val="20"/>
        </w:rPr>
      </w:pPr>
      <w:r>
        <w:rPr>
          <w:rFonts w:cs="Arial" w:ascii="Arial" w:hAnsi="Arial"/>
          <w:color w:val="666666"/>
          <w:sz w:val="20"/>
          <w:szCs w:val="20"/>
        </w:rPr>
      </w:r>
    </w:p>
    <w:p>
      <w:pPr>
        <w:pStyle w:val="Normal"/>
        <w:rPr/>
      </w:pPr>
      <w:r>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p>
    <w:p>
      <w:pPr>
        <w:pStyle w:val="Normal"/>
        <w:rPr/>
      </w:pPr>
      <w:r>
        <w:rPr/>
        <w:t>Set Design 2</w:t>
      </w:r>
    </w:p>
    <w:tbl>
      <w:tblPr>
        <w:tblW w:w="10800" w:type="dxa"/>
        <w:jc w:val="center"/>
        <w:tblInd w:w="0" w:type="dxa"/>
        <w:tblLayout w:type="fixed"/>
        <w:tblCellMar>
          <w:top w:w="0" w:type="dxa"/>
          <w:left w:w="0" w:type="dxa"/>
          <w:bottom w:w="0" w:type="dxa"/>
          <w:right w:w="0" w:type="dxa"/>
        </w:tblCellMar>
      </w:tblPr>
      <w:tblGrid>
        <w:gridCol w:w="10800"/>
      </w:tblGrid>
      <w:tr>
        <w:trPr>
          <w:trHeight w:val="300" w:hRule="atLeast"/>
        </w:trPr>
        <w:tc>
          <w:tcPr>
            <w:tcW w:w="10800" w:type="dxa"/>
            <w:tcBorders/>
            <w:shd w:fill="FFFFFF" w:val="clear"/>
            <w:vAlign w:val="center"/>
          </w:tcPr>
          <w:p>
            <w:pPr>
              <w:pStyle w:val="Normal"/>
              <w:jc w:val="center"/>
              <w:rPr>
                <w:rFonts w:ascii="Arial" w:hAnsi="Arial" w:cs="Arial"/>
                <w:color w:val="666666"/>
                <w:sz w:val="20"/>
                <w:szCs w:val="20"/>
              </w:rPr>
            </w:pPr>
            <w:r>
              <w:rPr>
                <w:rFonts w:cs="Arial" w:ascii="Arial" w:hAnsi="Arial"/>
                <w:color w:val="666666"/>
                <w:sz w:val="20"/>
                <w:szCs w:val="20"/>
              </w:rPr>
              <w:br/>
              <w:br/>
              <w:br/>
              <w:br/>
              <w:br/>
              <w:br/>
              <w:br/>
              <w:br/>
              <w:br/>
              <w:t xml:space="preserve">SET DESIGN 2 </w:t>
              <w:br/>
              <w:br/>
              <w:br/>
              <w:br/>
              <w:br/>
              <w:br/>
              <w:t>Student Objectives</w:t>
              <w:br/>
              <w:t xml:space="preserve">• Identify considerations set designers keep in mind when creating sets for plays. </w:t>
              <w:br/>
              <w:t xml:space="preserve">• Describe the process a set designer goes through in creating a set (discussions, research, drawings, and then models). </w:t>
              <w:br/>
              <w:t xml:space="preserve">• Create models of sets for specific scenes from different plays. </w:t>
              <w:br/>
              <w:t>Materials</w:t>
              <w:br/>
              <w:t xml:space="preserve">• Discovering the Performing Arts: Behind the Scenesvideo </w:t>
              <w:br/>
              <w:t xml:space="preserve">• Copies of well-known or familiar scenes from plays, one per group, plus copies of one scene for the whole class. (Appropriate scenes can be found inChildsplay: A Collection of Scenes and Monologues for Children, by Kerry Muir (Limelight Editions, 2004) andGreat Scenes and Monologues for Children (Young Actors Series), edited by Craig Slaight and Jack Sharrar (Smith &amp; Kraus Books for Kids, 2003.) </w:t>
              <w:br/>
              <w:t xml:space="preserve">• Cardboard boxes, 1 per student group </w:t>
              <w:br/>
              <w:t xml:space="preserve">• Crayons, markers, and colored pencils </w:t>
              <w:br/>
              <w:t xml:space="preserve">• Glue or tape </w:t>
              <w:br/>
              <w:t xml:space="preserve">• Scissors </w:t>
              <w:br/>
              <w:t xml:space="preserve">• Scrap pieces of fabric </w:t>
              <w:br/>
              <w:t xml:space="preserve">• Modeling clay </w:t>
              <w:br/>
              <w:t xml:space="preserve">• Popsicle sticks </w:t>
              <w:br/>
              <w:t xml:space="preserve">• Other materials for building dioramas </w:t>
              <w:br/>
              <w:t>Procedures</w:t>
              <w:br/>
              <w:t xml:space="preserve">1. Have the class watch "Behind the Scenes," a segment ofDiscovering the Performing Arts. Then discuss the work of a set designer. Ask students: Who does a set designer discuss sets with? Why? What do set designers do before setting to work? How do drawings help them? What factors must they consider during the creative process? What sources they use for inspiration and research? </w:t>
              <w:br/>
              <w:t xml:space="preserve">2. Distribute a copy of a scene from a play and have volunteers read parts aloud. Then discuss the scene. Ask students: What is taking place in this scene? Who is in it? Do we know when it is taking place, such as during a particular time in history, during the day? What is the setting? Is it a particular kind of room or building? What should a set look like? Why? Talk about the props that might be included and discuss some reference tools students might use to research ideas for a set. </w:t>
              <w:br/>
              <w:t xml:space="preserve">3. Once students have a solid understanding of how a set designer goes about creating a set, divide the class into groups of three to five students and give each group copies of a scene from a well-known or familiar play (each group should have a unique scene). Tell the groups that they will use cardboard boxes and markers, fabrics, and clay to create diorama models of a set for their scene. Then they will share with the class. </w:t>
              <w:br/>
              <w:t xml:space="preserve">4. Before creating their models tell students to make sure they understand their scene before they begin creating the models. Have them make sketches or drawings of possible set ideas so that everyone in the group agrees. Each student should participate in discussing the scene, presenting the models to the class, and creating the model (either by drawing sketches, researching period architecture or furnishings, or creating pieces for the final set, or all tasks). When students have decided on the appearance of the final sets, give them a cardboard box and let them use the creative supplies to create it. Allow enough time to work in class or as a homework assignment. </w:t>
              <w:br/>
              <w:t xml:space="preserve">5. Once students have finished their models, have them present their scenes and models to the rest of the class. They must discuss what happens in the scene, where they got their ideas for the set, and why they designed it as such. </w:t>
              <w:br/>
              <w:t xml:space="preserve">6. After presenting, have students write a paragraph describing the role they played in their group and what they learned about set design. Display the finished models in the classroom alongside a copy of the scene so students and visitors can look at them. </w:t>
              <w:br/>
              <w:t xml:space="preserve">Extension Activity </w:t>
              <w:br/>
              <w:t>If students have theatrical experience, allow them to bring in props from a play they were in or pictures of theatrical sets to discuss with the class. For a prop, have them prepare a short presentation on what the prop is and its function in the performance. For pictures of a production, have them prepare a short presentation on the set's appearance and why it was designed that way.</w:t>
              <w:br/>
              <w:br/>
              <w:t>Assessment</w:t>
              <w:br/>
              <w:t xml:space="preserve">Use the following three-point rubric to evaluate students' work during this lesson. </w:t>
              <w:br/>
              <w:t xml:space="preserve">• 3 points: Students accurately identified several considerations of set designers; clearly described and used the set-designing process (discussions, research, drawings, then models); and created unique, creative, and well-crafted set models that accurately and appropriately reflected their scene. </w:t>
              <w:br/>
              <w:t xml:space="preserve">• 2 points: Students somewhat accurately identified a few considerations of set designers; adequately described and used the p set-designing process (discussions, research, drawings, and then models); and created somewhat unique, creative, and well-crafted set models that generally reflected their scene. </w:t>
              <w:br/>
              <w:t xml:space="preserve">• 1 point: Students were unable to identify any considerations of set designers; inadequately described and used the set-designing process (discussions, research, drawings, and then models); and created incomplete or inappropriate set models that did not reflect their scene. </w:t>
              <w:br/>
              <w:br/>
              <w:br/>
              <w:t>Vocabulary</w:t>
              <w:br/>
              <w:t>collaborate</w:t>
              <w:br/>
              <w:t>Definition: To work together, especially in a joint intellectual effort</w:t>
              <w:br/>
              <w:t xml:space="preserve">Context: The theater is a place to collaborate; a director does not arbitrarily make hacks and cuts and toss things away. </w:t>
              <w:br/>
              <w:t xml:space="preserve">inspire </w:t>
              <w:br/>
              <w:t>Definition: To fill with enlivening or exalting emotion; to affect, guide, or arouse emotion</w:t>
              <w:br/>
              <w:t>Context: A set designer looks for things that inspire, such as paintings or photos of period architecture.</w:t>
              <w:br/>
              <w:t>prop</w:t>
              <w:br/>
              <w:t>Definition: Short for a theatrical property</w:t>
              <w:br/>
              <w:t xml:space="preserve">Context: A prop should contribute to the audience’s experience at the theater. </w:t>
              <w:br/>
              <w:t xml:space="preserve">set </w:t>
              <w:br/>
              <w:t>Definition: The scenery constructed for a theatrical performance</w:t>
              <w:br/>
              <w:t>Context: A set design helps tell a story on stage in a finite amount of space.</w:t>
              <w:br/>
              <w:t xml:space="preserve">theater </w:t>
              <w:br/>
              <w:t>Definition: Dramatic literature or its performance; drama</w:t>
              <w:br/>
              <w:t>Context: Theater is all about telling stories in a variety of ways.</w:t>
              <w:br/>
              <w:t xml:space="preserve">visualize </w:t>
              <w:br/>
              <w:t>Definition: To form a mental image of; envisage</w:t>
              <w:br/>
              <w:t>Context: Often a director or set designer will visualize a script at its first reading.</w:t>
              <w:br/>
            </w:r>
          </w:p>
        </w:tc>
      </w:tr>
    </w:tbl>
    <w:p>
      <w:pPr>
        <w:pStyle w:val="Normal"/>
        <w:jc w:val="center"/>
        <w:rPr>
          <w:vanish/>
        </w:rPr>
      </w:pPr>
      <w:r>
        <w:rPr>
          <w:vanish/>
        </w:rPr>
      </w:r>
    </w:p>
    <w:tbl>
      <w:tblPr>
        <w:tblW w:w="10800" w:type="dxa"/>
        <w:jc w:val="center"/>
        <w:tblInd w:w="0" w:type="dxa"/>
        <w:tblLayout w:type="fixed"/>
        <w:tblCellMar>
          <w:top w:w="0" w:type="dxa"/>
          <w:left w:w="0" w:type="dxa"/>
          <w:bottom w:w="0" w:type="dxa"/>
          <w:right w:w="0" w:type="dxa"/>
        </w:tblCellMar>
      </w:tblPr>
      <w:tblGrid>
        <w:gridCol w:w="10800"/>
      </w:tblGrid>
      <w:tr>
        <w:trPr>
          <w:trHeight w:val="300" w:hRule="atLeast"/>
        </w:trPr>
        <w:tc>
          <w:tcPr>
            <w:tcW w:w="10800" w:type="dxa"/>
            <w:tcBorders/>
            <w:shd w:fill="000000" w:val="clear"/>
            <w:vAlign w:val="center"/>
          </w:tcPr>
          <w:p>
            <w:pPr>
              <w:pStyle w:val="Normal"/>
              <w:jc w:val="center"/>
              <w:rPr>
                <w:rFonts w:ascii="Arial" w:hAnsi="Arial" w:cs="Arial"/>
                <w:color w:val="FFFFFF"/>
                <w:spacing w:val="30"/>
                <w:sz w:val="17"/>
                <w:szCs w:val="17"/>
              </w:rPr>
            </w:pPr>
            <w:r>
              <w:rPr>
                <w:rFonts w:cs="Arial" w:ascii="Arial" w:hAnsi="Arial"/>
                <w:color w:val="FFFFFF"/>
                <w:spacing w:val="30"/>
                <w:sz w:val="17"/>
                <w:szCs w:val="17"/>
              </w:rPr>
              <w:t>©2010 Jim DeRouen - All rights reserved.</w:t>
            </w:r>
          </w:p>
        </w:tc>
      </w:tr>
    </w:tbl>
    <w:p>
      <w:pPr>
        <w:pStyle w:val="Normal"/>
        <w:rPr/>
      </w:pPr>
      <w:r>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9:29:00Z</dcterms:created>
  <dc:creator>user</dc:creator>
  <dc:description/>
  <cp:keywords/>
  <dc:language>en-US</dc:language>
  <cp:lastModifiedBy>user</cp:lastModifiedBy>
  <dcterms:modified xsi:type="dcterms:W3CDTF">2011-05-03T19:31:00Z</dcterms:modified>
  <cp:revision>1</cp:revision>
  <dc:subject/>
  <dc:title>Set Design 0</dc:title>
</cp:coreProperties>
</file>